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Can Positive Thinking Change Your Life?</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Most people nowadays are always in a depressed state of mind due to the pressures of life. Doctors and counselors constantly advices you to thinking think positively in order to set back depression. However, it is tougher to do than to say. Studies show that people who accept defeat sportingly are the happier strata of people and they have an optimistic attitude towards lif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t often may happen that you get worried out of minor issues arising in your daily life. On the other hand, do you get frustrated when things go haphazard? Do you think that you are not happy as much as others are? Do you get angry at the slightest mistake? If these entire attitudes have covered your life, then learn some positive thinking strategies to make life easier and happier. Only an optimistic person can lead a happy and peaceful lif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Now you may ask what exactly the meaning of positive thinking is and how important it is. The answer to this is positive thinking is a process of thinking everything in life or surroundings from a positive or brighter side even if it reflects a negative tone. The outlook and approach towards a task should be from a positive point. The thought in your head must enlighten the positive aspects instead of the negative, discouraging thoughts. Once you change your attitude from a pessimist to an optimist, you will find feel all the good vibes. All good things will surround you and give you more energy to move forward in times of depression.</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Nevertheless, how do you suddenly change from being a pessimist to an optimist? Well, it is not a matter of sudden change or changing your thinking process within a day. It all depends on time, your practice and willingness. You have to learn to identify your inner voice. This is the first step to make the change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Some people perform an act suddenly without thinking for a second time. They do not think from their whether they really want to do or not. Therefore, first you have to learn to identify your inner voice. After that, always speak in a positive manner. For instance, if you are asking yourself a question, then instead of asking, “Am I not capable of doing this work?” ask, “Am I capable of doing this work?” It reflects a positive attitude. You can find several such examples in your daily life if you put a little attention to what you do.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refore, if you are willing to change your life for the good, then keep a little patience and learn to think positively.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4:48:00Z</dcterms:created>
  <dc:creator>iDNA</dc:creator>
  <dc:description/>
  <dc:language>en-US</dc:language>
  <cp:lastModifiedBy>NEIL</cp:lastModifiedBy>
  <dcterms:modified xsi:type="dcterms:W3CDTF">2011-04-04T14:49:00Z</dcterms:modified>
  <cp:revision>1</cp:revision>
  <dc:subject/>
  <dc:title/>
</cp:coreProperties>
</file>